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SEPR- Information</w:t>
        <w:tab/>
        <w:tab/>
        <w:tab/>
        <w:tab/>
        <w:tab/>
        <w:tab/>
        <w:t>Chem 111-Name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168"/>
        <w:gridCol w:w="1118"/>
        <w:gridCol w:w="1115"/>
        <w:gridCol w:w="1115"/>
        <w:gridCol w:w="1476"/>
        <w:gridCol w:w="1262"/>
        <w:gridCol w:w="1205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 Formul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ample of a molecular formul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wis electron dot diagra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ber of lone pai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round middle ato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ber of bonding pai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round middle ato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pe diagr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structural diagram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 of Shap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ar/Non-polar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nea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ar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nea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-polar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X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nea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ar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X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0415" cy="157480"/>
                  <wp:effectExtent l="0" t="0" r="0" b="0"/>
                  <wp:docPr id="1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nea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-polar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X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igonal Plana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X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-pol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X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trahedral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X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-Pol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X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1 lone pair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igonal pyrami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X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2 lone pairs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-shap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 b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158"/>
        <w:gridCol w:w="1094"/>
        <w:gridCol w:w="1090"/>
        <w:gridCol w:w="1090"/>
        <w:gridCol w:w="1566"/>
        <w:gridCol w:w="1282"/>
        <w:gridCol w:w="1205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 Formul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ample of a molecular formul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wis electron dot diagram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ber of lone pai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round middle atom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ber of bonding pai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round middle ato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pe diagr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structural diagram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 of Shap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ar/Non-polar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X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75438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ig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ipyramidal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-polar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X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igonal Bipyramidal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ar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X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1 lone pair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igonal Pyramidal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ar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X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2 lone pair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3120" cy="894715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9" r="-3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eter-tot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e-saw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ar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X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2 lone pairs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-shape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X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2 lone pairs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igonal plana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X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tahedral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-pol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X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tahedral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X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1 lone pair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quare pyrami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X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2 lone pairs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quare plan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-pola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281"/>
        <w:gridCol w:w="1173"/>
        <w:gridCol w:w="1172"/>
        <w:gridCol w:w="1172"/>
        <w:gridCol w:w="1326"/>
        <w:gridCol w:w="1160"/>
        <w:gridCol w:w="1205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 Formul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ample(s) of a molecular formul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wis electron dot diagram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ber of lone pai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round middle atom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ber of bonding pai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round middle ato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pe diagr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structural diagram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 of Shap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ar/Non-polar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X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2 lone pair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673735"/>
                  <wp:effectExtent l="0" t="0" r="0" b="0"/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quare Plana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ar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X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double bonds and one lone pair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6105" cy="523875"/>
                  <wp:effectExtent l="0" t="0" r="0" b="0"/>
                  <wp:docPr id="5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46" r="-4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n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l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  <w:lang w:val="en-US"/>
        </w:rPr>
        <w:t xml:space="preserve">The table below comes from the following site:      </w:t>
      </w:r>
      <w:hyperlink r:id="rId7">
        <w:r>
          <w:rPr>
            <w:rStyle w:val="InternetLink"/>
            <w:b/>
            <w:bCs/>
            <w:lang w:val="en-US"/>
          </w:rPr>
          <w:t>http://mc2.cchem.berkeley.edu/VSEPR</w:t>
        </w:r>
      </w:hyperlink>
      <w:r>
        <w:rPr>
          <w:lang w:val="en-U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982210" cy="33178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981450" cy="1716405"/>
            <wp:effectExtent l="0" t="0" r="0" b="0"/>
            <wp:docPr id="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e sketches above come from         http://www.chemistry-drills.com/VSEPR.php</w:t>
      </w:r>
    </w:p>
    <w:sectPr>
      <w:type w:val="nextPage"/>
      <w:pgSz w:w="12240" w:h="15840"/>
      <w:pgMar w:left="1440" w:right="1440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mc2.cchem.berkeley.edu/VSEPR" TargetMode="External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0:15:00Z</dcterms:created>
  <dc:creator>Jo Ellen</dc:creator>
  <dc:description/>
  <dc:language>en-US</dc:language>
  <cp:lastModifiedBy>Jo Ellen</cp:lastModifiedBy>
  <cp:lastPrinted>2010-05-17T21:02:00Z</cp:lastPrinted>
  <dcterms:modified xsi:type="dcterms:W3CDTF">2010-05-18T00:15:00Z</dcterms:modified>
  <cp:revision>2</cp:revision>
  <dc:subject/>
  <dc:title/>
</cp:coreProperties>
</file>